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311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Supplementary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MANAGEMENT INFORMATION SYSTEMS</w:t>
      </w:r>
    </w:p>
    <w:p>
      <w:pPr>
        <w:pStyle w:val="TextBody"/>
        <w:jc w:val="center"/>
        <w:rPr/>
      </w:pPr>
      <w:r>
        <w:rPr/>
        <w:t>(Information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ab/>
        <w:t>Max. Marks: 7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Identify a number of statistical tools that could be used in building or using a </w:t>
        <w:tab/>
        <w:t>D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effect of group cohesion on organizational behavior and as a system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“In a modern production environment most of the routine decisions are being handled by the computer”.   Explain this by using the concept of decision rule and a schematic diagram for automated decision making and also give specific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Categorise the boundries of management decisions and illustrate how the amenability to programming changes from the simplest to the complex forms of decision making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simulation process for example, inter-arrival times for which the average inter-arrival time is 1/T and the probability function is a negative exponential one, explain how the randomly generated values between 0 and 1 are linked with the inter arrival ti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different factors to be considered in System Designing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three items greatly facilitate system design? Wh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hat are the major tasks associated with MIS implementation Plan Write a brief note of each in your own word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the importance of training for successful implementation of MIS programme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eastAsia="ja-JP"/>
    </w:rPr>
  </w:style>
  <w:style w:type="paragraph" w:styleId="BodyTextIndent3">
    <w:name w:val="Body Text Indent 3"/>
    <w:basedOn w:val="Normal"/>
    <w:qFormat/>
    <w:pPr>
      <w:ind w:left="540" w:hanging="360"/>
    </w:pPr>
    <w:rPr>
      <w:sz w:val="28"/>
    </w:rPr>
  </w:style>
  <w:style w:type="paragraph" w:styleId="BodyTextIndent2">
    <w:name w:val="Body Text Indent 2"/>
    <w:basedOn w:val="Normal"/>
    <w:qFormat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21:00Z</dcterms:created>
  <dc:creator>jntu</dc:creator>
  <dc:description/>
  <dc:language>en-US</dc:language>
  <cp:lastModifiedBy>DE</cp:lastModifiedBy>
  <cp:lastPrinted>2004-10-25T13:35:00Z</cp:lastPrinted>
  <dcterms:modified xsi:type="dcterms:W3CDTF">2004-01-10T12:14:00Z</dcterms:modified>
  <cp:revision>499</cp:revision>
  <dc:subject/>
  <dc:title/>
</cp:coreProperties>
</file>